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069057486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1513570078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360050061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1834112579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46728328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1878014297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646547956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1164582464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921763612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292105813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2076664830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1095424818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670455275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1003174146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1749175187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1386517207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1904084805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323906632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437750410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1860132771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2118721287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1558734109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1569047771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1364615856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1018126581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1729453905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691987500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1314651280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827605587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1147018548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1371114146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387083285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1192702747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1396056257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1335044289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1882816007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1976864041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1122222950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1321850745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200632206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1753755841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1638654813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619380565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906918799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1459054947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1730465047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1617550885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470037236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447827254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839392684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1497942678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1688452435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1533978818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345691490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558001082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1020757531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2022931448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1735376408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1468282302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1106254636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193658576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293927988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1415259258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1135471406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811886253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844007842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1023962551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1834084394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1817629930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1442307429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860600851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1972078522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702535652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1938488691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1123015978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1094293921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1371827766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756020068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111187635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1953128446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832309233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1660292241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343660640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429752910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262667170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1706431873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1548048213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26362275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1039488965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198193454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854394104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836678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283422528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1525891648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365704849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767870407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1381505810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162891825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1294803425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2038039071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178362428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847764256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1946672318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239959994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974736153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549282731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861062459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269142978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821214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2113065553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1906715022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1367651750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1015148433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1069060361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216274118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495698483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993900441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1607532865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372135416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657176451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419595672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1537963190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446169393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1284919208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1961422499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139545083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544182024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463898940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949875741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284642885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458189992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341786987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45202455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1100879987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1465055732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243194633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33460800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1786133644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388925046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459458043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1309363120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1900622482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1350603978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405888407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1858870387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921854075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341936297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